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5 марта 2014                                                                   № 85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 внесении изменений и дополнений в решение Совета сельского поселения «Новоберезовское» № 51 от 27 марта 2013 года «Об установлении налога на имущество физических лиц на территории сельского поселения «Новоберезовское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атьей 37 Устава сельского поселения «Новоберезовское», Совет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ельского поселения  №  51 от 27 марта 2013 года «Об установлении налога на имущество физических лиц на территории сельского поселения «Новоберезовское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ункт 2 решения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звание первой графы таблицы налоговых ставок (пункт 3 решения) изложить в следующей редакции «Суммарная инвентаризационная стоимость объектов налогообложения, умноженная на коэффициент-дефлято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решения слово «находящиеся» заменить словом «находящеес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ункт 6 решения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ункты 7, 8 реш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. Настоящее решение опубликовать в газете «Шилки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 1 января 2014 года, но не ранее чем по истечении одного месяца со дня его официального опубликования»;</w:t>
      </w:r>
    </w:p>
    <w:p>
      <w:pPr>
        <w:pStyle w:val="Normal"/>
        <w:jc w:val="both"/>
        <w:rPr/>
      </w:pPr>
      <w:r>
        <w:rPr>
          <w:sz w:val="28"/>
          <w:szCs w:val="28"/>
        </w:rPr>
        <w:t>е) пункт 9 решения дополнить вторым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ризнать утратившим силу решения Совета сельского поселения «Новоберезов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 января 2008 года № 1 «Об установлении налога на имущество физических ли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рта 2007 года № 2 «О налоге на имущество физических ли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ом стенде в здании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38:00Z</dcterms:created>
  <dc:creator>User</dc:creator>
  <dc:description/>
  <cp:keywords/>
  <dc:language>en-US</dc:language>
  <cp:lastModifiedBy>User</cp:lastModifiedBy>
  <cp:lastPrinted>2014-03-12T14:32:00Z</cp:lastPrinted>
  <dcterms:modified xsi:type="dcterms:W3CDTF">2014-03-12T04:33:00Z</dcterms:modified>
  <cp:revision>5</cp:revision>
  <dc:subject/>
  <dc:title/>
</cp:coreProperties>
</file>